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委托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家界绿鸿环保科技有限责任公司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据《中华人民共和国环境影响评价法》、《建设项目环境影响评价分类管理名录》中有关规定，特邀请贵公司承担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武陵源区画卷路片区老旧小区基础设施配套项目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”的环境影响评价工作，并按双方在合同中约定的要求和时间完成相应工作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委托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right="1120" w:hanging="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委托单位（盖章）： 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58:00Z</dcterms:created>
  <dc:creator>USER-</dc:creator>
  <dc:description/>
  <cp:keywords/>
  <dc:language>en-US</dc:language>
  <cp:lastModifiedBy>tfx</cp:lastModifiedBy>
  <cp:lastPrinted>2021-09-03T12:15:00Z</cp:lastPrinted>
  <dcterms:modified xsi:type="dcterms:W3CDTF">2024-11-20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EC41725FE4808838BBE1DBF7F51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