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jc w:val="center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szCs w:val="36"/>
          <w:u w:val="single"/>
          <w:lang w:eastAsia="zh-CN"/>
        </w:rPr>
        <w:t>张家界市武陵源区学生资助管理中心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教育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李祥锋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学生资助管理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为全区中小学生、中职学生、在校大学生困难学生资助服务工作，及时、足额、规范地将国家助学金发放给学生。（一）义务教育阶段补助贫困生寄宿生生活费；（二）普通高中阶段贫困生助学金；（三）中职学生助学金和免学费；（四）在校大学生生源地贷款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军地坪军地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李祥锋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.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教育局</w:t>
            </w:r>
          </w:p>
        </w:tc>
      </w:tr>
      <w:tr>
        <w:trPr>
          <w:trHeight w:val="484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2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一、加强资助培训和政策宣传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成功举办一次学生资助工作培训，进一步规范了学生资助工作流程，提升了工作人员“阳光审批”、一单式、全国资助管理系统等业务系统应用水平；加强资助政策宣传，通过多种渠道如政策“下乡进村”、两封信、宣传栏、家长会、家访活动和告知书等形式，印发资助宣传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册，广泛宣传学生资助政策，提高了学生和家长对资助政策的知晓度，特别是抓住高考窗口期，宣传生源地助学贷款政策，帮家庭经济困难家庭解后顾之忧，让家长吃下定心丸，让考生安心参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2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二、高效完成资助申请与审核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各校资助专干及时受理学生的资助申请，严格按照相关规定进行审核，确保资助资金发放到真正需要的学生手中。本年春季开始，学前教育入园补助和义务教育生活补助全部通过“阳光审批”系统推送数据，让惠农惠民财政补贴项目在“阳光”下运行，大大提升了学生资助公平性、公开性和规范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2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三、精准比对数据并落实资助政策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区学生资助管理中心积极同农业农村、民政、残联等部门沟通衔接，摸准义务教育“五类”对象数据，大力争取财政和上级支持，及时落实义务教育资助提标及其他各项学生资助政策，做到了“应助尽助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0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我区年共资助师生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656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发放各类奖助学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701.9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。其中发放家庭经济困难幼儿入园补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50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5.4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义务教育生活补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12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90.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（其中五类对象春季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57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秋季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52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48.7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；普通高中助学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62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62.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普通高中免学费和免教科书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分别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1.5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4.6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评审中职国家奖学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0.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中职国家助学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2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21.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中职免学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75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次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11.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办理大学生国家助学贷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发放助学贷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58.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基层就业补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滋惠计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.5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励耕计划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；助学贷款奖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2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人，金额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7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firstLine="562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四、协同做好检查和督查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根据学生资助管理考核细则和年度工作计划，本年度我部门加强了对学校的资助工作的检查力度，及时督促学校改进在资助管理中出现的不足和问题，进一步压实校（园）长的资助工作责任。协同基教部门加强对乡（街道）的检查、督查，下到乡（街道）和重点村查阅资料、核实情况，压实乡（街道）和村各级干部在巩固拓展“义务教育有保障”成果的工作责任，确保适龄少年儿童“应学尽学”、“应助尽助”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事业单位法人证书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统一社会信用代码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430811574311262M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有效期 自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7.8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0.98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 xml:space="preserve">月获 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年度湖南省生源地信用助学贷款工作优秀单位称号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128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学生资助管理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4-01-26T17:28:00Z</cp:lastPrinted>
  <dcterms:modified xsi:type="dcterms:W3CDTF">2025-02-25T09:04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55C76E83C485DB692C06A8627AF4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