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4216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770071980X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Times New Roman"/>
          <w:b/>
          <w:bCs/>
          <w:spacing w:val="30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Times New Roman"/>
          <w:b/>
          <w:bCs/>
          <w:spacing w:val="30"/>
          <w:sz w:val="36"/>
        </w:rPr>
        <w:t xml:space="preserve">  </w:t>
      </w: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</w:t>
      </w:r>
      <w:r>
        <w:rPr>
          <w:rFonts w:eastAsia="楷体_GB2312"/>
          <w:b/>
          <w:bCs/>
          <w:spacing w:val="30"/>
          <w:sz w:val="36"/>
          <w:lang w:val="en-US" w:eastAsia="zh-CN"/>
        </w:rPr>
        <w:t>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77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张家界市武陵源区招生委员会办公室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ind w:firstLine="177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ascii="黑体" w:hAnsi="黑体" w:eastAsia="黑体"/>
          <w:b/>
          <w:bCs/>
          <w:sz w:val="36"/>
          <w:szCs w:val="36"/>
        </w:rPr>
        <w:t>举 办 单 位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</w:t>
      </w: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张家界市武陵源区教育局</w:t>
      </w:r>
      <w:r>
        <w:rPr>
          <w:rFonts w:ascii="黑体" w:hAnsi="黑体" w:eastAsia="黑体"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810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ind w:firstLine="177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  <w:szCs w:val="36"/>
        </w:rPr>
        <w:t>法</w:t>
      </w:r>
      <w:r>
        <w:rPr>
          <w:rFonts w:ascii="黑体" w:hAnsi="黑体" w:eastAsia="黑体"/>
          <w:b/>
          <w:bCs/>
          <w:spacing w:val="30"/>
          <w:sz w:val="36"/>
          <w:szCs w:val="36"/>
        </w:rPr>
        <w:t>定代表</w:t>
      </w:r>
      <w:r>
        <w:rPr>
          <w:rFonts w:ascii="黑体" w:hAnsi="黑体" w:eastAsia="黑体"/>
          <w:b/>
          <w:bCs/>
          <w:sz w:val="36"/>
          <w:szCs w:val="36"/>
        </w:rPr>
        <w:t>人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 </w:t>
      </w: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 xml:space="preserve"> 田  有  华</w:t>
      </w:r>
      <w:r>
        <w:rPr>
          <w:rFonts w:ascii="黑体" w:hAnsi="黑体" w:eastAsia="黑体"/>
          <w:b/>
          <w:bCs/>
          <w:sz w:val="36"/>
          <w:szCs w:val="36"/>
          <w:u w:val="single"/>
        </w:rPr>
        <w:t xml:space="preserve">   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招生委员会办公室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" w:leader="none"/>
              </w:tabs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事招生考试工作，促进教育事业发展。宣传贯彻招生考试法律法规，组织实施高考、学考、自考、成考、英语等级考试等考试，负责考点与考风考纪建设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军地坪街道办事处未央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田有华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单位严格按照条例的规定执行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1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通过各类渠道向社会广泛宣传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eastAsia="zh-CN"/>
              </w:rPr>
              <w:t>202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高考报名工作，根据上级文件精神，做好高考报名资格审查工作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2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严格执行省市文件精神，坚持信息公开制度，搞好学生体检、军检及优惠政策考生资格审查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3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加强考生诚信教育，规范考生考试行为，加大对监考人员的管理力度，进一步改进和实行各类招生考试的考务人员遴选、考前培训制度，认真组织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eastAsia="zh-CN"/>
              </w:rPr>
              <w:t>202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高考、学考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lang w:val="en-US" w:eastAsia="zh-CN"/>
              </w:rPr>
              <w:t>、中考、市州组考科目等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招生考试工作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4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 xml:space="preserve">认真落实安全保密规章制度，严格实行分级负责、属地管理招生考试制度，执行《国家教育考试考务安全保密工作规定》，确保今年招生考试安全保密工作各个环节万无一失。 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5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坚持为考生服务、让家长放心的招生考试工作宗旨，认真搞好高考录取工作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6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认真组织全国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eastAsia="zh-CN"/>
              </w:rPr>
              <w:t>202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上半年英语等级考试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7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完成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eastAsia="zh-CN"/>
              </w:rPr>
              <w:t>202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《教育测量与评价》杂志宣传发行任务；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8.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做好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eastAsia="zh-CN"/>
              </w:rPr>
              <w:t>202</w:t>
            </w:r>
            <w:r>
              <w:rPr>
                <w:rFonts w:eastAsia="楷体_GB2312" w:ascii="楷体_GB2312" w:hAnsi="楷体_GB2312"/>
                <w:b/>
                <w:sz w:val="30"/>
                <w:szCs w:val="30"/>
                <w:lang w:val="en-US" w:eastAsia="zh-CN"/>
              </w:rPr>
              <w:t>4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空军</w:t>
            </w:r>
            <w:r>
              <w:rPr>
                <w:rFonts w:ascii="楷体_GB2312" w:hAnsi="楷体_GB2312" w:eastAsia="楷体_GB2312"/>
                <w:b/>
                <w:sz w:val="30"/>
                <w:szCs w:val="30"/>
                <w:lang w:eastAsia="zh-CN"/>
              </w:rPr>
              <w:t>、海军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、民航招收飞行学员工作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自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 xml:space="preserve">03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 xml:space="preserve">03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0.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3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  <w:t>1</w:t>
            </w: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</w:rPr>
              <w:t>1</w:t>
            </w:r>
            <w:r>
              <w:rPr>
                <w:rFonts w:ascii="楷体_GB2312" w:hAnsi="楷体_GB2312" w:cs="楷体" w:eastAsia="楷体_GB2312"/>
                <w:b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招生委员会办公室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.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田有华 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5618199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202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5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.0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.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9</w:t>
      </w:r>
      <w:r>
        <w:rPr>
          <w:rFonts w:eastAsia="楷体_GB2312" w:ascii="楷体_GB2312" w:hAnsi="楷体_GB2312"/>
          <w:b/>
          <w:bCs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15:00Z</dcterms:created>
  <dc:creator>微软中国</dc:creator>
  <dc:description/>
  <dc:language>en-US</dc:language>
  <cp:lastModifiedBy>Administrator</cp:lastModifiedBy>
  <cp:lastPrinted>2023-02-09T09:33:00Z</cp:lastPrinted>
  <dcterms:modified xsi:type="dcterms:W3CDTF">2025-02-25T09:06:27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9B72BE6FF467CA579755CC3A54F6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