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4216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064226064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　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eastAsia="楷体_GB2312"/>
          <w:b/>
          <w:bCs/>
          <w:spacing w:val="30"/>
          <w:sz w:val="36"/>
        </w:rPr>
        <w:t>　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索溪峪街道社区卫生服务中心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武陵源区卫生健康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 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毛成兵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索溪峪街道社区卫生服务中心</w:t>
            </w:r>
          </w:p>
        </w:tc>
      </w:tr>
      <w:tr>
        <w:trPr>
          <w:trHeight w:val="406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firstLine="643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为群众提供安全、有效、方便、价廉的公共卫生服务。完成辖区内基本公共卫生服务和重大公共卫生服务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武陵源区索溪峪街道迎宾路居委会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毛成兵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财政拨款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武陵源区卫生健康局</w:t>
            </w:r>
          </w:p>
        </w:tc>
      </w:tr>
      <w:tr>
        <w:trPr>
          <w:trHeight w:val="521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both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及时登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2565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1" w:firstLine="641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索溪峪街道社区卫生服务中心是一所集医疗、预防、保健、康复、健康教育指导等为一体的综合性医疗机构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承担着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索溪峪街道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个村居，约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.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万人基本医疗服务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现职工总人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人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正式在编职工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临聘人员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包含临床医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检验技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超技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、药剂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、护士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。主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为辖区居民提供基本医疗、计划免疫、孕产妇保健、儿童保健、慢病防治、老年人保健、计划生育技术指导、健康教育、重点人群免费体检等特色业务服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1" w:firstLine="641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共卫生经费落实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每个季度我中心组织人员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对照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《张家界市武陵源区基本公共卫生服务项目绩效评价》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对村卫生室基本公共卫生服务项目进行绩效考核，考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主要以督查和指导为主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半年考核得分占全年考核得分的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%,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平时临时性工作完成情况及完成效果占考核的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终考核得分占全年考核得分的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区卫健局共为我中心下拨公共卫生经费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214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，我中心严格按照公共卫生服务绩效考核对村卫生室共拨付经费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4423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、公共卫生服务工作进展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居民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档人数达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167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建档率达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并全部纳入管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重点人群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分别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实际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高血压患者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7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糖尿病患者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8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精神病患者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肺结核患者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-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岁儿童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管理孕产妇人数为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新生儿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</w:rPr>
              <w:t>老年人管理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已建档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59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已体检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0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人，体检率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81.96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规范管理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</w:rPr>
              <w:t>高血压患者管理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已建档管理高血压患者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5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任务数完成率达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3.75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规范管理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1.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</w:rPr>
              <w:t>糖尿病患者管理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已建档管理糖尿病患者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7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任务完成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1.9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规范管理率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3.87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val="en-US" w:eastAsia="zh-CN"/>
              </w:rPr>
              <w:t>免疫规划管理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严格落实国家免疫规划任务，建卡、建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7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次。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全年接种疫苗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7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次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434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针次，其中免疫规划疫苗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4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次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33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针次，非免疫规划疫苗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6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次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0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针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无一例不良反应发生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一类疫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接种率达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2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val="en-US" w:eastAsia="zh-CN"/>
              </w:rPr>
              <w:t>健康教育服务。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我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心共制作宣传专栏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期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充分利用各种宣传日、宣传周和宣传月，开展形式多样的宣传活动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展社区健康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知识讲座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社区义诊健康咨询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宣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活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发放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宣传材料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0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余份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社区受益居民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80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余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2"/>
              <w:jc w:val="left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  <w:lang w:val="en-US" w:eastAsia="zh-CN"/>
              </w:rPr>
              <w:t>6.0-6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val="en-US" w:eastAsia="zh-CN"/>
              </w:rPr>
              <w:t>岁儿童健康管理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管理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-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岁儿童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7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规范管理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7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；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儿童免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体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检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7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2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8"/>
                <w:szCs w:val="28"/>
                <w:lang w:val="en-US" w:eastAsia="zh-CN"/>
              </w:rPr>
              <w:t>孕产妇健康管理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孕产妇人数为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产妇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活产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早孕建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早孕建卡率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住院分娩的人数为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人，住院分娩率为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0%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完成妇科“两癌”筛查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5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，并认真做好相关监测、报表，开展母乳喂养周和小儿常见病防治知识宣传活动，宣传妇幼保健知识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2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8.</w:t>
            </w:r>
            <w:r>
              <w:rPr>
                <w:rFonts w:ascii="楷体" w:hAnsi="楷体" w:cs="楷体" w:eastAsia="楷体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传染病健康管理。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en-US" w:eastAsia="zh-CN"/>
              </w:rPr>
              <w:t>根据《传染病防治法》、《传染病信息报告管理规范》的要求。建立健全了传染病报告制度，并严格执行传染病报告制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四、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基本医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我中心基本医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取得一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成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，门诊就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共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228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次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收治住院病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情况共计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0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人次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总医疗收入达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302116.67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元，期间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未发生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一起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医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差错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中心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重提高服务能力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提高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质量为目的，管理方式推行绩效考核，促进医疗卫生再上新台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5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随着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中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医疗环境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不断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改善，医疗服务能力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逐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提高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良好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态度，各项优惠政策的落实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增强了患者的信任度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赢得了辖区内居民的高度肯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646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基础设施升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为进一步加强医疗服务能力建设，扩大服务范围，提升医疗诊断水平，满足群众的就医需求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再原有的基础上，完成一系列功能升级。一是数字化预防接种门诊的升级改造，为辖区居民提供更加安全高效便捷的的接种服务；二是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DR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的改建项目，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年正式投入使用；三是公厕的改建，已经正式投入使用，为居民提供便利服务；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四是道路安全隐患的改造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我中心的地理位置较特殊，必经之路车辆很多，弯道过急，存在视觉盲区，极易引发事故，在中心西头坎边开辟一条简易安全的小路，方便居民来我中心就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事业单位法人证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有效期限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-202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372.789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768" w:leader="none"/>
              </w:tabs>
              <w:kinsoku w:val="true"/>
              <w:overflowPunct w:val="true"/>
              <w:autoSpaceDE w:val="true"/>
              <w:bidi w:val="0"/>
              <w:spacing w:lineRule="atLeast" w:line="200"/>
              <w:ind w:firstLine="964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34.2229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firstLine="321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firstLine="321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firstLine="321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firstLine="321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firstLine="321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firstLine="321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200"/>
              <w:ind w:left="1377" w:hanging="0"/>
              <w:jc w:val="center"/>
              <w:textAlignment w:val="auto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填表人：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袁春花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 xml:space="preserve"> 联系电话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5615120</w:t>
      </w:r>
      <w:r>
        <w:rPr>
          <w:rFonts w:eastAsia="楷体_GB2312" w:cs="楷体" w:ascii="楷体_GB2312" w:hAnsi="楷体_GB2312"/>
          <w:b/>
          <w:bCs/>
          <w:sz w:val="28"/>
          <w:szCs w:val="28"/>
        </w:rPr>
        <w:t xml:space="preserve"> 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填报日期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2025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年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1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月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6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3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8T15:18:00Z</cp:lastPrinted>
  <dcterms:modified xsi:type="dcterms:W3CDTF">2025-02-25T09:25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CE126F3644A50B94210CD6B1CF0A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