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12430811MB0Q519286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eastAsia="楷体_GB2312"/>
          <w:b/>
          <w:bCs/>
          <w:spacing w:val="30"/>
          <w:sz w:val="36"/>
        </w:rPr>
        <w:t>　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ascii="黑体" w:hAnsi="黑体" w:eastAsia="黑体"/>
          <w:b/>
          <w:bCs/>
          <w:sz w:val="36"/>
        </w:rPr>
        <w:t>单位名称</w:t>
      </w:r>
      <w:r>
        <w:rPr>
          <w:rFonts w:ascii="黑体" w:hAnsi="黑体" w:eastAsia="黑体"/>
          <w:b/>
          <w:bCs/>
          <w:sz w:val="36"/>
          <w:u w:val="non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张家界市武陵源区排水监督管理站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eastAsia="黑体" w:ascii="黑体" w:hAnsi="黑体"/>
          <w:b/>
          <w:bCs/>
          <w:sz w:val="36"/>
          <w:u w:val="none"/>
        </w:rPr>
      </w:r>
    </w:p>
    <w:p>
      <w:pPr>
        <w:pStyle w:val="Normal"/>
        <w:snapToGrid w:val="false"/>
        <w:spacing w:lineRule="exact" w:line="560"/>
        <w:ind w:left="2886" w:hanging="2168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ascii="黑体" w:hAnsi="黑体" w:eastAsia="黑体"/>
          <w:b/>
          <w:bCs/>
          <w:sz w:val="36"/>
        </w:rPr>
        <w:t>举办单位</w:t>
      </w:r>
      <w:r>
        <w:rPr>
          <w:rFonts w:ascii="黑体" w:hAnsi="黑体" w:eastAsia="黑体"/>
          <w:b/>
          <w:bCs/>
          <w:sz w:val="36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张家界市武陵源区城乡建设和交通运输局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z w:val="36"/>
          <w:lang w:eastAsia="zh-CN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none"/>
        </w:rPr>
        <w:t xml:space="preserve"> 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李志胜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52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张家界市武陵源区排水监督管理站</w:t>
            </w:r>
          </w:p>
        </w:tc>
      </w:tr>
      <w:tr>
        <w:trPr>
          <w:trHeight w:val="3902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加强对污水排入城镇、排水管网的管理，保障城镇排水与污水处理设施安全运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武陵源区住房和城乡建设局院内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李志胜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81.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财政补助</w:t>
            </w:r>
          </w:p>
        </w:tc>
      </w:tr>
      <w:tr>
        <w:trPr>
          <w:trHeight w:val="90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区城乡建设和交通运输局</w:t>
            </w:r>
          </w:p>
        </w:tc>
      </w:tr>
      <w:tr>
        <w:trPr>
          <w:trHeight w:val="4448" w:hRule="atLeast"/>
        </w:trPr>
        <w:tc>
          <w:tcPr>
            <w:tcW w:w="16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5" w:hanging="425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索溪峪污水处理厂共处理水量约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25.7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产生污泥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968.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10.9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7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各项数据均能达标；锣鼓塔污水处理厂共处理污水约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0.7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产生污泥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80.98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7.77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数据均能够达标；中湖污水处理厂处理生活污水达到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4.2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口年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浓度为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7.31 mg/L,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出水口年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浓度为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.6 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；天子山污水处理厂处理生活污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8.17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口年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浓度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5.41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口年均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浓度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.6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；协合污水处理站共处理污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81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1.8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5.8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；犀牛寨污水处理站共处理污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3.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8.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6.7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；刘家里污水处理站共处理污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9.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9.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7.7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；双文村污水处理站共处理污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.76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万吨，进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83.2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出水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COD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平均值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5.5mg/L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，各污水处理厂（站）出水均能达标排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5" w:hanging="425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管网方面，我站成立了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摸排小组，开展全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公里的污水管网摸排工作，对影响排水安全的单位下发了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份整改通知书，排除管网堵塞故障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处，核发排水许可证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本， 完成了新建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公里污水管网年度任务和区级河长赋予成员单位的河长制工作。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085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2.3.7—2027.3.7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81.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81.9</w:t>
            </w:r>
          </w:p>
        </w:tc>
      </w:tr>
      <w:tr>
        <w:trPr>
          <w:trHeight w:val="3827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932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1085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张家界市武陵源区排水监督管理站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公益</w:t>
            </w:r>
          </w:p>
        </w:tc>
      </w:tr>
    </w:tbl>
    <w:p>
      <w:pPr>
        <w:pStyle w:val="Normal"/>
        <w:jc w:val="center"/>
        <w:rPr/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填表人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陈媚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974401007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填报日期：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5.1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8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2F6078CAB45339F308E6463533E6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