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935"/>
        <w:rPr>
          <w:rFonts w:ascii="楷体_GB2312" w:hAnsi="楷体_GB2312" w:eastAsia="楷体_GB2312" w:cs="楷体"/>
          <w:b/>
          <w:b/>
          <w:bCs/>
          <w:sz w:val="28"/>
          <w:szCs w:val="28"/>
        </w:rPr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事证第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12430811574300563T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28"/>
          <w:szCs w:val="28"/>
        </w:rPr>
      </w:pPr>
      <w:r>
        <w:rPr>
          <w:rFonts w:eastAsia="楷体_GB2312" w:cs="楷体" w:ascii="楷体_GB2312" w:hAnsi="楷体_GB2312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  <w:lang w:val="en-US" w:eastAsia="zh-CN"/>
        </w:rPr>
        <w:t xml:space="preserve"> 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24"/>
          <w:szCs w:val="24"/>
          <w:u w:val="single"/>
          <w:lang w:val="en-US" w:eastAsia="zh-CN"/>
        </w:rPr>
        <w:t>张家界市武陵源区城建档案馆</w:t>
      </w:r>
      <w:r>
        <w:rPr>
          <w:rFonts w:ascii="黑体" w:hAnsi="黑体" w:eastAsia="黑体"/>
          <w:b/>
          <w:bCs/>
          <w:sz w:val="24"/>
          <w:szCs w:val="24"/>
          <w:u w:val="single"/>
        </w:rPr>
        <w:t xml:space="preserve">  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560"/>
        <w:ind w:firstLine="1205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eastAsia="黑体" w:ascii="黑体" w:hAnsi="黑体"/>
          <w:b/>
          <w:bCs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24"/>
          <w:szCs w:val="24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24"/>
          <w:szCs w:val="24"/>
          <w:u w:val="single"/>
          <w:lang w:val="en-US" w:eastAsia="zh-CN"/>
        </w:rPr>
        <w:t>张家界市武陵源区住房建设和交通运输局</w:t>
      </w:r>
      <w:r>
        <w:rPr>
          <w:rFonts w:ascii="黑体" w:hAnsi="黑体" w:eastAsia="黑体"/>
          <w:b/>
          <w:bCs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szCs w:val="24"/>
          <w:u w:val="single"/>
        </w:rPr>
      </w:pPr>
      <w:r>
        <w:rPr>
          <w:rFonts w:eastAsia="黑体" w:ascii="黑体" w:hAnsi="黑体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>罗利萍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张家界市武陵源区城建档案馆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 xml:space="preserve">规范管理武陵源区城市建设档案，对历史负责，为实现服务，接受武陵源区需永久和长期保管的城建档案文件；开展档案的提供利用工作；参加城区建设工程竣工验收；开展城市建设档案管理行政执法 。      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张家界市武陵源区城乡建设和交通运输局办公楼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罗利萍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5.7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万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张家界市武陵源区城乡建设和交通运输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tabs>
                <w:tab w:val="clear" w:pos="420"/>
                <w:tab w:val="left" w:pos="6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firstLine="482"/>
              <w:jc w:val="both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一、是认真落实管理制度、严把工程资料初验审核关，严格执行省建设厅关于进一步规范各类工程档案管理的规定。对于工作中每一个环节都认真到位绝不松懈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firstLine="482"/>
              <w:jc w:val="both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二、是抓业务指导。加强档案入馆前期准备工作。每项工程办理手续之时，要求施工、建设单位资料员到场并现场提出档案入馆规范要求，提供参考样本，免费发放规范要求和相关制度，为保证进馆档案质量提供保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2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三、是抓收集，重服务。对照标准和要求不放松，尽力收齐入馆档案，尽量要求补充遗缺材料，尽可能保证档案的成套性和系统性，为将来的利用做好铺垫，加大催交力度。主动热情，不拖不推是我馆的服务宗旨。全年共接待利用者</w:t>
            </w:r>
            <w:r>
              <w:rPr>
                <w:rFonts w:eastAsia="楷体_GB2312" w:cs="Times New Roman" w:ascii="楷体_GB2312" w:hAnsi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43</w:t>
            </w: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人次，受到一致好评，社会反响也很好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firstLine="482"/>
              <w:jc w:val="both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四、是强化库房管理。加大库房巡查次数，勤打扫、勤通风、勤投药、勤检查，认真做好十防，保证库房卫生，确保馆藏档案绝对安全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firstLine="482"/>
              <w:jc w:val="both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五、存在问题及明年工作设想</w:t>
            </w:r>
          </w:p>
          <w:p>
            <w:pPr>
              <w:pStyle w:val="Style15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firstLine="482"/>
              <w:textAlignment w:val="auto"/>
              <w:rPr>
                <w:rFonts w:ascii="楷体_GB2312" w:hAnsi="楷体_GB2312" w:eastAsia="楷体_GB2312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虽然今年工作计划顺利完成，但在催缴档案这块还是有待加强。</w:t>
            </w:r>
            <w:r>
              <w:rPr>
                <w:rFonts w:eastAsia="楷体_GB2312" w:cs="Times New Roman" w:ascii="楷体_GB2312" w:hAnsi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楷体_GB2312" w:hAnsi="楷体_GB2312" w:cs="Times New Roman" w:eastAsia="楷体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年，我馆将进一步加强法制建设，继续推进基础业务建设，加强对城建档案的收集、保管和利用，强化对外服务工作，推动城建档案事业更好地发展。继续努力协调好质监、房产等各相关职能部门的关系，确保档案收集渠道畅通，优化城建档案事业发展环境，保障城建档案工作顺利开展。加强库房安全保卫和档案保护十防工作，定期检查和维护库房设备，确保运转正常，加强防患，杜绝安全事故的发生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07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2029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06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8206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  <w:lang w:val="en-US" w:eastAsia="zh-CN"/>
              </w:rPr>
              <w:t>84893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  <w:lang w:val="en-US" w:eastAsia="zh-CN"/>
              </w:rPr>
              <w:t>无</w:t>
            </w:r>
            <w:r>
              <w:rPr>
                <w:rFonts w:ascii="楷体_GB2312" w:hAnsi="楷体_GB2312" w:cs="楷体" w:eastAsia="楷体_GB2312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4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罗利萍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 xml:space="preserve">13574493810 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 xml:space="preserve">2024.12.31 </w:t>
      </w:r>
      <w:r>
        <w:rPr>
          <w:rFonts w:eastAsia="楷体_GB2312" w:ascii="楷体_GB2312" w:hAnsi="楷体_GB2312"/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宋体" w:hAnsi="宋体" w:eastAsia="黑体" w:cs="Times New Roman"/>
      <w:color w:val="auto"/>
      <w:kern w:val="2"/>
      <w:sz w:val="24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2T09:46:00Z</cp:lastPrinted>
  <dcterms:modified xsi:type="dcterms:W3CDTF">2025-02-25T08:17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