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00743180356W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  <w:u w:val="single"/>
          <w:lang w:eastAsia="zh-CN"/>
        </w:rPr>
        <w:t>张家界市武陵源区土地储备中心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2"/>
          <w:szCs w:val="32"/>
          <w:u w:val="single"/>
          <w:lang w:eastAsia="zh-CN"/>
        </w:rPr>
        <w:t>张家界市武陵源区自然资源和林业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>王婧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eastAsia="zh-CN"/>
              </w:rPr>
              <w:t>张家界市武陵源区土地储备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进行土地储备，增加土地收益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武陵源区的土地收回、收购、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置换、征用前期开发、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出让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  <w:lang w:val="en-US" w:eastAsia="zh-CN"/>
              </w:rPr>
              <w:t>武陵源区军地坪街道办事处宝峰路居委会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王婧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 xml:space="preserve">39040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eastAsia="zh-CN"/>
              </w:rPr>
              <w:t>财政拨款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eastAsia="zh-CN"/>
              </w:rPr>
              <w:t>张家界市武陵源区自然资源和林业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2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（一）编制土地储备和出让计划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根据土地利用总体规划、武陵源控制性详细规划、土地利用年度计划及国民经济和社会发展规划，并结合我区实际情况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土地市场需求变化、已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将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批未供土地、闲置土地盘活利用、土地储备情况等合理编制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度土地储备和供应计划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储备面积约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32.9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公顷，供应面积约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10.9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公顷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TextBody"/>
              <w:spacing w:lineRule="auto" w:line="360"/>
              <w:ind w:firstLine="482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（二）土地出让情况。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年以来，共征缴入库土地出让金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95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万元。其中文峰一期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196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万元，润奇冷链物流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638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万元，乖幺妹保证金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16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万元，剩余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6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万元暂未征缴入库。</w:t>
            </w:r>
          </w:p>
          <w:p>
            <w:pPr>
              <w:pStyle w:val="Normal"/>
              <w:spacing w:lineRule="auto" w:line="360"/>
              <w:ind w:firstLine="482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（三）完成“土地超市”上线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土地超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启动以来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目前土地超市系统平台已入库地块数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宗（面积约为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2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亩），其中上架立可供商服用地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宗，面积约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3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亩。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（四）乡镇地价更新和园林草定级和基准地价完成成果验收。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日技术公司把初步成果在我局进行了第一轮局内部反馈，成果进一步修改后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8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日又进行了第二轮成果反馈，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日在政府官网发布听证公告，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日完成了成果听证会。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月成果送省厅申请验收并通过；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日发布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2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（五）做好收储土地日常巡查。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通过巡查，发现渣土公司把大量渣土堆放在闲置土地及收储地上，并且堆放规模较大，部分区域已形成一定规模的渣土山，导致土地资源无法得到有效利用。</w:t>
            </w:r>
          </w:p>
          <w:p>
            <w:pPr>
              <w:pStyle w:val="Style15"/>
              <w:spacing w:lineRule="auto" w:line="360"/>
              <w:ind w:firstLine="482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 w:bidi="zh-TW"/>
              </w:rPr>
              <w:t>（六）积极开展批而未供、闲置土地处置工作。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根据省自然资源厅下发批而未供土地清单中，涉及武陵源区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宗，暂未处置到位。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年疑似闲置土地任务新增了原党校和朝阳寺地块清单、原天子山镇政府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B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地块共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宗，目前向家坪安置区（二期）项目已对接开发利用处销号。原党校、朝阳寺、原天子山镇政府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B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地块、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F1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lang w:val="en-US" w:eastAsia="zh-CN" w:bidi="ar-SA"/>
              </w:rPr>
              <w:t>、三校合一已妥善处置延期处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643"/>
              <w:textAlignment w:val="auto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2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eastAsia="zh-CN"/>
              </w:rPr>
              <w:t>张家界市武陵源区土地储备中心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28"/>
          <w:szCs w:val="28"/>
        </w:rPr>
        <w:t>填表人：</w:t>
      </w:r>
      <w:r>
        <w:rPr>
          <w:rFonts w:ascii="楷体_GB2312" w:hAnsi="楷体_GB2312" w:cs="楷体" w:eastAsia="楷体_GB2312"/>
          <w:b/>
          <w:bCs/>
          <w:sz w:val="28"/>
          <w:szCs w:val="28"/>
          <w:lang w:eastAsia="zh-CN"/>
        </w:rPr>
        <w:t>王婧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联系电话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5618250</w:t>
      </w:r>
      <w:r>
        <w:rPr>
          <w:rFonts w:eastAsia="楷体_GB2312" w:cs="楷体" w:ascii="楷体_GB2312" w:hAnsi="楷体_GB2312"/>
          <w:b/>
          <w:bCs/>
          <w:sz w:val="24"/>
          <w:szCs w:val="24"/>
        </w:rPr>
        <w:t xml:space="preserve"> 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 xml:space="preserve">    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填报日期：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2025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>年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1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 xml:space="preserve">月 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7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>日</w:t>
      </w:r>
      <w:r>
        <w:rPr>
          <w:rFonts w:ascii="楷体_GB2312" w:hAnsi="楷体_GB2312" w:eastAsia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bCs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next w:val="Style15"/>
    <w:qFormat/>
    <w:pPr>
      <w:widowControl w:val="false"/>
      <w:bidi w:val="0"/>
      <w:spacing w:lineRule="auto" w:line="468"/>
      <w:ind w:firstLine="400"/>
    </w:pPr>
    <w:rPr>
      <w:rFonts w:ascii="宋体" w:hAnsi="宋体" w:eastAsia="方正黑体_GBK" w:cs="宋体"/>
      <w:color w:val="auto"/>
      <w:sz w:val="26"/>
      <w:szCs w:val="26"/>
      <w:lang w:val="zh-TW" w:eastAsia="zh-TW" w:bidi="zh-TW"/>
    </w:rPr>
  </w:style>
  <w:style w:type="paragraph" w:styleId="Style15">
    <w:name w:val="图表目录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1-07T15:59:00Z</cp:lastPrinted>
  <dcterms:modified xsi:type="dcterms:W3CDTF">2025-02-25T09:03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E9B2F182144BC85E8FDDF81741B7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</Properties>
</file>