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</w:rPr>
        <w:t xml:space="preserve">124308117767802433 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　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eastAsia="楷体_GB2312"/>
          <w:b/>
          <w:bCs/>
          <w:spacing w:val="30"/>
          <w:sz w:val="36"/>
        </w:rPr>
        <w:t>　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锣鼓塔街道社区卫生服务中心 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  区卫生健康局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罗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</w:rPr>
        <w:t>文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</w:rPr>
        <w:t>强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锣鼓塔街道社区卫生服务中心</w:t>
            </w:r>
          </w:p>
        </w:tc>
      </w:tr>
      <w:tr>
        <w:trPr>
          <w:trHeight w:val="4050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为人民身体健康提供医疗与预防保健服务。医疗、康复治疗与护理 预防保健卫生技术人员培训 合作医疗组织与管理  卫生监督与卫生信息管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张家界国家森林公园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罗文强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 w:val="false"/>
                <w:bCs w:val="false"/>
                <w:sz w:val="32"/>
                <w:szCs w:val="32"/>
              </w:rPr>
              <w:t>236.4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区卫生健康局</w:t>
            </w:r>
          </w:p>
        </w:tc>
      </w:tr>
      <w:tr>
        <w:trPr>
          <w:trHeight w:val="224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8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  <w:t>02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年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锣鼓塔街道社区卫生服务中心工作开展情况如下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40"/>
              <w:jc w:val="left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医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疗业务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eastAsia="zh-CN"/>
              </w:rPr>
              <w:t>：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总收入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266.44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万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元较上年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225.17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万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元上升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  <w:t>1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8.33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  <w:t>%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。门诊总费用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263.61145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万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元（不含二类疫苗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2.82855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万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元）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eastAsia="zh-CN"/>
              </w:rPr>
              <w:t>，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其中预防接种收入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226.79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万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元，门诊就诊病人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  <w:t>90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01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 xml:space="preserve">人次；住院病人 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 xml:space="preserve">人，住院总费用 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2175.80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 xml:space="preserve">元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40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基本药物制度和药品零差率销售执行情况：严格按照上级要求坚持实行国家基本药品目录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  <w:t>,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实行网上采购及零利润销售，全年共采购基本药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物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32.93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万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元，库存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val="en-US" w:eastAsia="zh-CN"/>
              </w:rPr>
              <w:t>9.328022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万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320"/>
              <w:jc w:val="left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基本公共卫生服务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eastAsia="zh-CN"/>
              </w:rPr>
              <w:t>：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一是为加大健康教育宣传，切实提高群众的防病意识和能力；二是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疾病控制工作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保质保量完成。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预防接种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eastAsia="zh-CN"/>
              </w:rPr>
              <w:t>、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传染病防控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eastAsia="zh-CN"/>
              </w:rPr>
              <w:t>、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死因监测无漏报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情况发生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。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三是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妇幼儿童保健工作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达上级要求。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孕产妇系统管理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eastAsia="zh-CN"/>
              </w:rPr>
              <w:t>、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出生缺陷防控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eastAsia="zh-CN"/>
              </w:rPr>
              <w:t>、</w:t>
            </w: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  <w:t>HIV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、梅毒和乙肝检测工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eastAsia="zh-CN"/>
              </w:rPr>
              <w:t>、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两癌检查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eastAsia="zh-CN"/>
              </w:rPr>
              <w:t>、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儿童保健进行专案管理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eastAsia="zh-CN"/>
              </w:rPr>
              <w:t>；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四是完善了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农（居）民建档及档案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eastAsia="zh-CN"/>
              </w:rPr>
              <w:t>；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五是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老年人保健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eastAsia="zh-CN"/>
              </w:rPr>
              <w:t>、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慢性病进行规范管理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40"/>
              <w:jc w:val="left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安全生产管理方面：安全生产工作是中心的重点工作之一，年初单位与职工都已签定了“安全生产”责任状，每月召开安全生产会议，对单位可能出现的安全隐患都进行强调和处理，重点强调医疗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eastAsia="zh-CN"/>
              </w:rPr>
              <w:t>、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车辆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及消防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安全，全年没有发生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  <w:lang w:val="en-US" w:eastAsia="zh-CN"/>
              </w:rPr>
              <w:t>相关</w:t>
            </w: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安全事故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40"/>
              <w:jc w:val="left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32"/>
                <w:szCs w:val="32"/>
              </w:rPr>
              <w:t>财务管理方面：按照主管局的要求严格控制各种财务支出，实行收支两条线管理，保持单位年底有结余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执业许可证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 w:val="false"/>
                <w:bCs w:val="false"/>
                <w:sz w:val="32"/>
                <w:szCs w:val="32"/>
              </w:rPr>
              <w:t>2021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年</w:t>
            </w:r>
            <w:r>
              <w:rPr>
                <w:rFonts w:eastAsia="楷体_GB2312" w:cs="楷体" w:ascii="楷体_GB2312" w:hAnsi="楷体_GB2312"/>
                <w:b w:val="false"/>
                <w:bCs w:val="false"/>
                <w:sz w:val="32"/>
                <w:szCs w:val="32"/>
              </w:rPr>
              <w:t>11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月</w:t>
            </w:r>
            <w:r>
              <w:rPr>
                <w:rFonts w:eastAsia="楷体_GB2312" w:cs="楷体" w:ascii="楷体_GB2312" w:hAnsi="楷体_GB2312"/>
                <w:b w:val="false"/>
                <w:bCs w:val="false"/>
                <w:sz w:val="32"/>
                <w:szCs w:val="32"/>
              </w:rPr>
              <w:t>15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日至</w:t>
            </w:r>
            <w:r>
              <w:rPr>
                <w:rFonts w:eastAsia="楷体_GB2312" w:cs="楷体" w:ascii="楷体_GB2312" w:hAnsi="楷体_GB2312"/>
                <w:b w:val="false"/>
                <w:bCs w:val="false"/>
                <w:sz w:val="32"/>
                <w:szCs w:val="32"/>
              </w:rPr>
              <w:t>2026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年</w:t>
            </w:r>
            <w:r>
              <w:rPr>
                <w:rFonts w:eastAsia="楷体_GB2312" w:cs="楷体" w:ascii="楷体_GB2312" w:hAnsi="楷体_GB2312"/>
                <w:b w:val="false"/>
                <w:bCs w:val="false"/>
                <w:sz w:val="32"/>
                <w:szCs w:val="32"/>
              </w:rPr>
              <w:t>11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月</w:t>
            </w:r>
            <w:r>
              <w:rPr>
                <w:rFonts w:eastAsia="楷体_GB2312" w:cs="楷体" w:ascii="楷体_GB2312" w:hAnsi="楷体_GB2312"/>
                <w:b w:val="false"/>
                <w:bCs w:val="false"/>
                <w:sz w:val="32"/>
                <w:szCs w:val="32"/>
              </w:rPr>
              <w:t>14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46.2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39.6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13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13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锣鼓塔街道社区卫生服务中心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</w:t>
      </w:r>
      <w:r>
        <w:rPr>
          <w:rFonts w:ascii="楷体_GB2312" w:hAnsi="楷体_GB2312" w:cs="楷体" w:eastAsia="楷体_GB2312"/>
          <w:b/>
          <w:bCs/>
          <w:sz w:val="32"/>
          <w:szCs w:val="32"/>
          <w:lang w:val="en-US" w:eastAsia="zh-CN"/>
        </w:rPr>
        <w:t xml:space="preserve">龚词昌 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联系电话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>13707442767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填报日期：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>2025.1.7</w:t>
      </w:r>
      <w:r>
        <w:rPr>
          <w:rFonts w:eastAsia="楷体_GB2312" w:ascii="楷体_GB2312" w:hAnsi="楷体_GB2312"/>
          <w:b/>
          <w:bCs/>
          <w:sz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dcterms:modified xsi:type="dcterms:W3CDTF">2025-02-25T08:16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1BD2013FA4BBE8DD4D13A3694A28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</Properties>
</file>