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         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ascii="楷体_GB2312" w:hAnsi="楷体_GB2312" w:cs="楷体" w:eastAsia="楷体_GB2312"/>
          <w:b/>
          <w:bCs/>
          <w:spacing w:val="30"/>
          <w:sz w:val="36"/>
          <w:lang w:eastAsia="zh-CN"/>
        </w:rPr>
        <w:t>（</w:t>
      </w:r>
      <w:r>
        <w:rPr>
          <w:rFonts w:eastAsia="楷体_GB2312" w:cs="楷体" w:ascii="楷体_GB2312" w:hAnsi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机关事务服务中心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张家界市武陵源区委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李晓红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机关事务服务中心</w:t>
            </w:r>
          </w:p>
        </w:tc>
      </w:tr>
      <w:tr>
        <w:trPr>
          <w:trHeight w:val="340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3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为机关办公与职工生活提供后勤服务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机关办公服务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机关办公区域环境卫生服务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机关会议服务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机关办公设备、水电维修管理服务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机关收发服务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机关后勤生活服务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政府办公大楼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李晓红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6756.33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区委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一、强化党建引领，推进政治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2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全面落实党建主体责任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今年以来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召开党支部会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次，党员大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次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民主议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件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二是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积极开展党风廉政建设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全年观看爱国教育影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场，参观廉政教育基地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次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学习教育警示文件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份，不断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造风清气正的工作氛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三是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意识形态工作同步推进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通过“学习强国”、共产党员网、红星云、澧兰党建等平台加强学习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把意识形态工作同单位业务工作同部署，提高单位干部职工对意识形态工作的认识。四十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落实党纪学习教育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自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份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开展党纪学习教育以来，开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次集中学习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次研讨交流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次红色教育、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次警示教育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次专题党课，通过交流发言、分享学习心得体会，进一步增强党纪意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二、加强内部管理，提升队伍素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2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加强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制度建设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修订和完善了一系列内部管理制度，包括财务管理、资产管理、安全管理、服务考核等，确保各项工作有章可循、有据可依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重视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队伍建设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视队伍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素质和业务水平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设，通过组织培训、交流学习、岗位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大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练兵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和业务大比武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等方式，不断提升员工的专业素养和服务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三、</w:t>
            </w:r>
            <w:r>
              <w:rPr>
                <w:rFonts w:ascii="黑体" w:hAnsi="黑体" w:cs="黑体" w:eastAsia="黑体"/>
                <w:sz w:val="24"/>
                <w:szCs w:val="24"/>
              </w:rPr>
              <w:t>强化后勤保障，提升服务效能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360"/>
              <w:ind w:firstLine="482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严把食品采购关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关食堂不仅为全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家单位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提供了高质量的就餐服务，还接待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余批次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接待餐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全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累计营业额收入达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22720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元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二是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水电管理规范高效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三是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会议服务规范有序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截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底，共接待了大小会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0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场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其中视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电话会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场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四是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卫生绿化服务到位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高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注重办公大院、停车场及宿舍区的环境卫生和绿化工作，全日保洁，为职工提供了一个舒适、整洁的办公、生活环境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五是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安保管理有力推进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截止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底，共处理上访事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起，其中联合警方处理恶性事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起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接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来大楼办事登记人员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次，接待游客停放车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35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both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四、推进节能减排，践行绿色发展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ind w:firstLine="482"/>
              <w:jc w:val="both"/>
              <w:textAlignment w:val="baseline"/>
              <w:rPr>
                <w:rFonts w:ascii="楷体_GB2312" w:hAnsi="楷体_GB2312" w:eastAsia="楷体_GB2312" w:cs="楷体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一是进一步落实绿色办公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各单位实现高效照明光源使用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。普遍使用节水器具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有效开展节水管理工作。更新公务用车时采购了新能源车，为全区公共机构推广新能源车起了带头作用。大力建设新能源充电桩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二是持续推进生活垃圾源头减量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各单位普遍使用可循环利用办公用品，限制使用一次性办公用品；区机关食堂开展了可降解塑料袋推广活动，本年度就发出可降解塑料袋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个。三是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积极开展绿色节能宣传工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五、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多措并举，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全面提升公车管理水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2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一是以上率下立规矩，严格管理强制度。二是完善阵地建设，规范平台管理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我区新装公务用车终端北斗系统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台，更换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8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台。安装的公务车辆统一实行平台调度，数据上传和车辆监管，实现全省“一张网”信息化平台管理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三是强化日常监管效能，规范公务出行运行机制。四是开展技能培训，加强驾驶员的队伍建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截至目前，公车平台共派遣公务用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439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趟次，行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10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万多公理，产生燃油费费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42.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 xml:space="preserve">万元，产生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 xml:space="preserve">ETC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过路费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6.3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万元、年检费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1.4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万元、车辆保险费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13.2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万元，维修费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39.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万元，运行费合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102.3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六、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服务到位，公务接待进一步规范标准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2"/>
              <w:jc w:val="left"/>
              <w:textAlignment w:val="auto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一是把握接待标准，规范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接待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流程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。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公务接待股全年共接待来宾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14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批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60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人次，其中圆满完成警卫接待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批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39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人次，重宾接待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批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2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人次，一般接待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9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批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435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人次；办理景区通行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 xml:space="preserve">29 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批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06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人次。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二是完成了经济责任审计组入驻两个月的接待服务工作。三是协作配合，圆满完成第二届张家界旅游发展大会武陵源站的接待工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七、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统筹谋划，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实现办公用房高效配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优化办公用房分配与调整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对全区办公用房进行了优化整合和合理分配，并按区委区政府的工作要求，提前完成了租赁亘立酒店用于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家单位办公的腾退工作，确保了区委机构改革的顺利推进。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进行合规性检查与整改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定期进行合规性检查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，全年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共完成了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8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次自查自纠工作，针对发现的问题及时制定了整改措施并落实到位。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3213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7295.2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9227.39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0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9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pacing w:val="-11"/>
          <w:sz w:val="32"/>
          <w:szCs w:val="32"/>
        </w:rPr>
        <w:t>填表人</w:t>
      </w:r>
      <w:r>
        <w:rPr>
          <w:rFonts w:ascii="楷体_GB2312" w:hAnsi="楷体_GB2312" w:cs="楷体" w:eastAsia="楷体_GB2312"/>
          <w:b/>
          <w:bCs/>
          <w:spacing w:val="-11"/>
          <w:sz w:val="32"/>
          <w:szCs w:val="32"/>
          <w:lang w:eastAsia="zh-CN"/>
        </w:rPr>
        <w:t>：肖佳</w:t>
      </w:r>
      <w:r>
        <w:rPr>
          <w:rFonts w:ascii="楷体_GB2312" w:hAnsi="楷体_GB2312" w:cs="楷体" w:eastAsia="楷体_GB2312"/>
          <w:b/>
          <w:bCs/>
          <w:spacing w:val="-11"/>
          <w:sz w:val="32"/>
          <w:szCs w:val="32"/>
        </w:rPr>
        <w:t xml:space="preserve"> </w:t>
      </w:r>
      <w:r>
        <w:rPr>
          <w:rFonts w:ascii="楷体_GB2312" w:hAnsi="楷体_GB2312" w:cs="楷体" w:eastAsia="楷体_GB2312"/>
          <w:b/>
          <w:bCs/>
          <w:spacing w:val="-11"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楷体" w:eastAsia="楷体_GB2312"/>
          <w:b/>
          <w:bCs/>
          <w:spacing w:val="-11"/>
          <w:sz w:val="32"/>
          <w:szCs w:val="32"/>
        </w:rPr>
        <w:t>联系电话：</w:t>
      </w:r>
      <w:r>
        <w:rPr>
          <w:rFonts w:eastAsia="楷体_GB2312" w:cs="楷体" w:ascii="楷体_GB2312" w:hAnsi="楷体_GB2312"/>
          <w:b/>
          <w:bCs/>
          <w:spacing w:val="-11"/>
          <w:sz w:val="32"/>
          <w:szCs w:val="32"/>
          <w:lang w:val="en-US" w:eastAsia="zh-CN"/>
        </w:rPr>
        <w:t>5618003</w:t>
      </w:r>
      <w:r>
        <w:rPr>
          <w:rFonts w:eastAsia="楷体_GB2312" w:cs="楷体" w:ascii="楷体_GB2312" w:hAnsi="楷体_GB2312"/>
          <w:b/>
          <w:bCs/>
          <w:spacing w:val="-11"/>
          <w:sz w:val="32"/>
          <w:szCs w:val="32"/>
        </w:rPr>
        <w:t xml:space="preserve"> </w:t>
      </w:r>
      <w:r>
        <w:rPr>
          <w:rFonts w:eastAsia="楷体_GB2312" w:cs="楷体" w:ascii="楷体_GB2312" w:hAnsi="楷体_GB2312"/>
          <w:b/>
          <w:bCs/>
          <w:spacing w:val="-11"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楷体" w:eastAsia="楷体_GB2312"/>
          <w:b/>
          <w:bCs/>
          <w:spacing w:val="-11"/>
          <w:sz w:val="32"/>
          <w:szCs w:val="32"/>
        </w:rPr>
        <w:t>填报日期</w:t>
      </w:r>
      <w:r>
        <w:rPr>
          <w:rFonts w:ascii="楷体_GB2312" w:hAnsi="楷体_GB2312" w:cs="楷体" w:eastAsia="楷体_GB2312"/>
          <w:b/>
          <w:bCs/>
          <w:spacing w:val="-11"/>
          <w:sz w:val="32"/>
          <w:szCs w:val="32"/>
          <w:lang w:eastAsia="zh-CN"/>
        </w:rPr>
        <w:t>：</w:t>
      </w:r>
      <w:r>
        <w:rPr>
          <w:rFonts w:eastAsia="楷体_GB2312" w:ascii="楷体_GB2312" w:hAnsi="楷体_GB2312"/>
          <w:b/>
          <w:bCs/>
          <w:spacing w:val="-11"/>
          <w:sz w:val="32"/>
          <w:lang w:val="en-US" w:eastAsia="zh-CN"/>
        </w:rPr>
        <w:t>2024</w:t>
      </w:r>
      <w:r>
        <w:rPr>
          <w:rFonts w:ascii="楷体_GB2312" w:hAnsi="楷体_GB2312" w:eastAsia="楷体_GB2312"/>
          <w:b/>
          <w:bCs/>
          <w:spacing w:val="-11"/>
          <w:sz w:val="32"/>
          <w:lang w:val="en-US" w:eastAsia="zh-CN"/>
        </w:rPr>
        <w:t>年</w:t>
      </w:r>
      <w:r>
        <w:rPr>
          <w:rFonts w:eastAsia="楷体_GB2312" w:ascii="楷体_GB2312" w:hAnsi="楷体_GB2312"/>
          <w:b/>
          <w:bCs/>
          <w:spacing w:val="-11"/>
          <w:sz w:val="32"/>
          <w:lang w:val="en-US" w:eastAsia="zh-CN"/>
        </w:rPr>
        <w:t>12</w:t>
      </w:r>
      <w:r>
        <w:rPr>
          <w:rFonts w:ascii="楷体_GB2312" w:hAnsi="楷体_GB2312" w:eastAsia="楷体_GB2312"/>
          <w:b/>
          <w:bCs/>
          <w:spacing w:val="-11"/>
          <w:sz w:val="32"/>
          <w:lang w:val="en-US" w:eastAsia="zh-CN"/>
        </w:rPr>
        <w:t>月</w:t>
      </w:r>
      <w:r>
        <w:rPr>
          <w:rFonts w:ascii="楷体_GB2312" w:hAnsi="楷体_GB2312" w:eastAsia="楷体_GB2312"/>
          <w:b/>
          <w:bCs/>
          <w:sz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8:26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BDFDBF6294624BF91D88D7EA5936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