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915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仿宋_GB2312" w:cs="楷体" w:ascii="仿宋_GB2312" w:hAnsi="仿宋_GB2312"/>
          <w:b/>
          <w:bCs/>
          <w:sz w:val="24"/>
        </w:rPr>
        <w:t>124308114467948292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28"/>
          <w:szCs w:val="28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b/>
          <w:sz w:val="28"/>
          <w:szCs w:val="28"/>
          <w:u w:val="single"/>
        </w:rPr>
        <w:t>张家界市武陵源区交通建设质量安全监督所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szCs w:val="28"/>
          <w:u w:val="single"/>
        </w:rPr>
      </w:pPr>
      <w:r>
        <w:rPr>
          <w:rFonts w:eastAsia="黑体" w:ascii="黑体" w:hAnsi="黑体"/>
          <w:b/>
          <w:bCs/>
          <w:sz w:val="36"/>
          <w:szCs w:val="28"/>
          <w:u w:val="single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>武陵源区</w:t>
      </w:r>
      <w:r>
        <w:rPr>
          <w:rFonts w:ascii="黑体" w:hAnsi="黑体" w:eastAsia="黑体"/>
          <w:b/>
          <w:bCs/>
          <w:sz w:val="28"/>
          <w:szCs w:val="28"/>
          <w:u w:val="single"/>
          <w:lang w:eastAsia="zh-CN"/>
        </w:rPr>
        <w:t>城乡建设和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>交通</w:t>
      </w:r>
      <w:r>
        <w:rPr>
          <w:rFonts w:ascii="黑体" w:hAnsi="黑体" w:eastAsia="黑体"/>
          <w:b/>
          <w:bCs/>
          <w:sz w:val="28"/>
          <w:szCs w:val="28"/>
          <w:u w:val="single"/>
          <w:lang w:eastAsia="zh-CN"/>
        </w:rPr>
        <w:t>运输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局     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723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    </w:t>
      </w:r>
      <w:r>
        <w:rPr>
          <w:rFonts w:ascii="黑体" w:hAnsi="黑体" w:eastAsia="黑体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b/>
          <w:sz w:val="28"/>
          <w:szCs w:val="28"/>
          <w:u w:val="single"/>
          <w:lang w:eastAsia="zh-CN"/>
        </w:rPr>
        <w:t>刘</w:t>
      </w:r>
      <w:r>
        <w:rPr>
          <w:rFonts w:ascii="黑体" w:hAnsi="黑体" w:eastAsia="黑体"/>
          <w:b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黑体" w:hAnsi="黑体" w:eastAsia="黑体"/>
          <w:b/>
          <w:sz w:val="28"/>
          <w:szCs w:val="28"/>
          <w:u w:val="single"/>
          <w:lang w:eastAsia="zh-CN"/>
        </w:rPr>
        <w:t>涛</w:t>
      </w:r>
      <w:r>
        <w:rPr>
          <w:rFonts w:ascii="黑体" w:hAnsi="黑体" w:eastAsia="黑体"/>
          <w:b/>
          <w:bCs/>
          <w:sz w:val="28"/>
          <w:szCs w:val="28"/>
          <w:u w:val="single"/>
        </w:rPr>
        <w:t xml:space="preserve">             </w:t>
      </w:r>
      <w:r>
        <w:rPr>
          <w:rFonts w:ascii="黑体" w:hAnsi="黑体" w:eastAsia="黑体"/>
          <w:b/>
          <w:bCs/>
          <w:sz w:val="36"/>
          <w:u w:val="single"/>
        </w:rPr>
        <w:t xml:space="preserve">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家界市武陵源区交通建设质量安全监督所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楷体" w:eastAsia="仿宋_GB2312"/>
                <w:bCs/>
                <w:sz w:val="28"/>
                <w:szCs w:val="28"/>
              </w:rPr>
              <w:t>交通建设质量安全监督，农村公路建设、站场（三级站以下）建设、中桥以下（含中桥）建设、非干线公路大中修项目等</w:t>
            </w:r>
            <w:r>
              <w:rPr>
                <w:rFonts w:ascii="仿宋_GB2312" w:hAnsi="仿宋_GB2312" w:cs="楷体" w:eastAsia="仿宋_GB2312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交通局宿舍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刘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涛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5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城乡建设和交通运输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1338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220" w:before="0" w:after="0"/>
              <w:ind w:firstLine="360"/>
              <w:jc w:val="both"/>
              <w:textAlignment w:val="auto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年是全面贯彻落实党的二十大精神的关键之年，也是深入实施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十四五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规划的攻坚之年。武陵源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区交通建设质量安全监督所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在区委、区政府和区交通运输局的正确领导下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，以习近平新时代中国特色社会主义思想为指导，深入贯彻落实党的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二十大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、二十届三中全会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精神，围绕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安全第一、质量为本、严管实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工作目标，以创建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品质工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“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平安工地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为引领，不断加强自身建设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创新工作方法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，完善监督管理模式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进一步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提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升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质量安全监督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管理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能力和服务水平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现将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2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工作总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pacing w:lineRule="exact" w:line="220" w:before="0" w:after="0"/>
              <w:ind w:left="0" w:firstLine="360"/>
              <w:jc w:val="both"/>
              <w:textAlignment w:val="auto"/>
              <w:rPr>
                <w:rFonts w:ascii="楷体" w:hAnsi="楷体" w:eastAsia="楷体" w:cs="楷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18"/>
                <w:szCs w:val="18"/>
                <w:lang w:val="en-US" w:eastAsia="zh-CN"/>
              </w:rPr>
              <w:t>（一）</w:t>
            </w:r>
            <w:r>
              <w:rPr>
                <w:rFonts w:ascii="楷体" w:hAnsi="楷体" w:cs="楷体" w:eastAsia="楷体"/>
                <w:color w:val="000000"/>
                <w:sz w:val="18"/>
                <w:szCs w:val="18"/>
                <w:lang w:eastAsia="zh-CN"/>
              </w:rPr>
              <w:t>党建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pacing w:lineRule="exact" w:line="220"/>
              <w:ind w:firstLine="361"/>
              <w:jc w:val="both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加强思想引领。一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18"/>
                <w:szCs w:val="18"/>
                <w:lang w:eastAsia="zh-CN"/>
              </w:rPr>
              <w:t>定期组织学习。按年初制定的学习计划及学习重点内容，每月组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18"/>
                <w:szCs w:val="18"/>
                <w:lang w:val="en-US" w:eastAsia="zh-CN"/>
              </w:rPr>
              <w:t>次集中学习。丰富学习载体和形式，通过多样化的学习方式提升学习质量，目前，已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开展学习交流研讨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次，支部书记讲党课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次，普通党员讲微党课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人次。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二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18"/>
                <w:szCs w:val="18"/>
                <w:lang w:eastAsia="zh-CN"/>
              </w:rPr>
              <w:t>加强信念教育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8"/>
                <w:sz w:val="18"/>
                <w:szCs w:val="18"/>
              </w:rPr>
              <w:t>注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8"/>
                <w:sz w:val="18"/>
                <w:szCs w:val="18"/>
                <w:lang w:eastAsia="zh-CN"/>
              </w:rPr>
              <w:t>主题党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8"/>
                <w:sz w:val="18"/>
                <w:szCs w:val="18"/>
              </w:rPr>
              <w:t>活动内容的丰富性和实效性，不断增强“三会一课”的吸引力和感染力，提高参与者的积极性。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通过组织参观红色教育基地等，增强党员的爱国意识和民族自豪感。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18"/>
                <w:szCs w:val="18"/>
                <w:lang w:eastAsia="zh-CN"/>
              </w:rPr>
              <w:t>丰富宣传手段。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通过微信群、社交媒体等平台，及时发布最新动态和重要信息，传播党的好声音，传递正能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firstLine="361"/>
              <w:jc w:val="both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加强组织建设。一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18"/>
                <w:szCs w:val="18"/>
                <w:lang w:eastAsia="zh-CN"/>
              </w:rPr>
              <w:t>建立健全民主制度。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鼓励党员积极参与党内事务讨论和决策过程，保障党员的知情权、参与权、表达权和监督权。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二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18"/>
                <w:szCs w:val="18"/>
                <w:lang w:eastAsia="zh-CN"/>
              </w:rPr>
              <w:t>加强党务公开工作。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及时公开支部工作计划、工作成果、财务状况等信息，提高对重大事项和决策过程的公开透明力度。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18"/>
                <w:szCs w:val="18"/>
                <w:lang w:eastAsia="zh-CN"/>
              </w:rPr>
              <w:t>发挥党员主体作用。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在各项工作中充分听取党员意见和建议，积极开展“党员服务日”等活动，引导党员发挥先锋模范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firstLine="361"/>
              <w:jc w:val="both"/>
              <w:textAlignment w:val="auto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加强廉政建设。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一是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认真落实党风廉政建设“一岗双责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年初制定了《班子成员“一岗双责”党风廉政建设责任清单》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8"/>
                <w:sz w:val="18"/>
                <w:szCs w:val="18"/>
              </w:rPr>
              <w:t>层层传导党风廉政建设责任压力，加强重点工作、关键岗位、重要人员的风险管控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8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8"/>
                <w:sz w:val="18"/>
                <w:szCs w:val="18"/>
              </w:rPr>
              <w:t>不断强化党员干部的拒腐防变意识。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二是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全面落实从严治党主体责任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严格遵守“三重一大”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“八小时之外”报告制度，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自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觉接受区委派驻纪检组的监督，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不断增强广大党员干部的廉洁自律意识。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三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18"/>
                <w:szCs w:val="18"/>
                <w:lang w:eastAsia="zh-CN"/>
              </w:rPr>
              <w:t>扎实开展党纪学习教育。通过学习，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全体干部职工深刻领会和准确把握新修订的《中国共产党纪律处分条例》的核心内容和精神实质，弄明白能干什么、不能干什么，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同时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结合党的历史和现实案例，深入开展警示教育，引导党员干部以案说法、以案说纪，自觉做到知敬畏、存戒惧、守底线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false"/>
              <w:autoSpaceDE w:val="true"/>
              <w:bidi w:val="0"/>
              <w:spacing w:lineRule="exact" w:line="220" w:before="0" w:after="0"/>
              <w:ind w:left="0" w:firstLine="360"/>
              <w:jc w:val="both"/>
              <w:textAlignment w:val="auto"/>
              <w:rPr>
                <w:rFonts w:ascii="楷体" w:hAnsi="楷体" w:eastAsia="楷体" w:cs="楷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18"/>
                <w:szCs w:val="18"/>
                <w:lang w:eastAsia="zh-CN"/>
              </w:rPr>
              <w:t>意识形态（思想宣传）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firstLine="361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8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全面落实工作责任制。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18"/>
                <w:szCs w:val="18"/>
                <w:lang w:eastAsia="zh-CN"/>
              </w:rPr>
              <w:t>按照“一岗双责”要求，认真落实支部书记为第一责任人的意识形态工作责任制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8"/>
                <w:sz w:val="18"/>
                <w:szCs w:val="18"/>
              </w:rPr>
              <w:t>将意识形态工作纳入重要议事日程与年初工作计划、与业务工作、与宣传教育培训同部署、同落实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firstLine="361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与党建工作深度融合。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制定理论学习计划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结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一月一课一片一实践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主题党日活动，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将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政治理论学习列入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支部主题党日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  <w:lang w:eastAsia="zh-CN"/>
              </w:rPr>
              <w:t>活动第一议题，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确定学习主题和研讨专题，提出学习要求，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将理论学习计划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抓实抓细、落到实处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目前，已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开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党支部集中学习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firstLine="361"/>
              <w:jc w:val="both"/>
              <w:textAlignment w:val="auto"/>
              <w:rPr>
                <w:rFonts w:ascii="楷体" w:hAnsi="楷体" w:eastAsia="楷体" w:cs="楷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z w:val="18"/>
                <w:szCs w:val="18"/>
                <w:lang w:eastAsia="zh-CN"/>
              </w:rPr>
              <w:t>建立定期分析研判机制。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对分管领域的意识形态工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8"/>
                <w:sz w:val="18"/>
                <w:szCs w:val="18"/>
              </w:rPr>
              <w:t>每季度开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8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8"/>
                <w:sz w:val="18"/>
                <w:szCs w:val="18"/>
              </w:rPr>
              <w:t>次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eastAsia="zh-CN"/>
              </w:rPr>
              <w:t>分析研判，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对重大事件、重要情况、重要社情民意中的倾向性问题，有针对性地进行引导，作出工作安排，维护意识形态安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220" w:before="0" w:after="0"/>
              <w:ind w:firstLine="360"/>
              <w:jc w:val="both"/>
              <w:textAlignment w:val="auto"/>
              <w:rPr>
                <w:rFonts w:ascii="楷体" w:hAnsi="楷体" w:eastAsia="楷体" w:cs="楷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18"/>
                <w:szCs w:val="18"/>
                <w:lang w:val="en-US" w:eastAsia="zh-CN"/>
              </w:rPr>
              <w:t>（三）</w:t>
            </w:r>
            <w:r>
              <w:rPr>
                <w:rFonts w:ascii="楷体" w:hAnsi="楷体" w:cs="楷体" w:eastAsia="楷体"/>
                <w:color w:val="000000"/>
                <w:sz w:val="18"/>
                <w:szCs w:val="18"/>
                <w:lang w:eastAsia="zh-CN"/>
              </w:rPr>
              <w:t>业务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pacing w:lineRule="exact" w:line="220" w:before="0" w:after="0"/>
              <w:ind w:left="0" w:firstLine="361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筑牢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工程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质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防火墙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pacing w:val="0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以提升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质量安全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监督工作为主线，紧贴今年农村公路项目建设实际，按程序严把农村公路建设工程审查受理、工程监督管理、工程交（竣）工验收三大阶段关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二是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</w:rPr>
              <w:t>严把</w:t>
            </w:r>
            <w:r>
              <w:rPr>
                <w:rFonts w:ascii="Times New Roman" w:hAnsi="Times New Roman" w:cs="Times New Roman" w:eastAsia="仿宋_GB2312"/>
                <w:b w:val="false"/>
                <w:bCs/>
                <w:spacing w:val="0"/>
                <w:sz w:val="18"/>
                <w:szCs w:val="18"/>
              </w:rPr>
              <w:t>工程质量安全监督申请受理审核关，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</w:rPr>
              <w:t>对逾期未按监督程序办理监督手续的工程，按要求进行催办。所有受监项目做到一项目一计划，安排专职监管人员，明确相应职责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</w:rPr>
              <w:t>监督交底程序到位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bCs/>
                <w:spacing w:val="0"/>
                <w:sz w:val="18"/>
                <w:szCs w:val="18"/>
              </w:rPr>
              <w:t>三是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</w:rPr>
              <w:t>严格按</w:t>
            </w:r>
            <w:r>
              <w:rPr>
                <w:rFonts w:ascii="Times New Roman" w:hAnsi="Times New Roman" w:cs="Times New Roman" w:eastAsia="Times New Roman"/>
                <w:spacing w:val="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</w:rPr>
              <w:t>验收办法</w:t>
            </w:r>
            <w:r>
              <w:rPr>
                <w:rFonts w:ascii="Times New Roman" w:hAnsi="Times New Roman" w:cs="Times New Roman" w:eastAsia="Times New Roman"/>
                <w:spacing w:val="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</w:rPr>
              <w:t>规定的质量鉴定程序和方法进行鉴定，抓实工程交工验收备案，实现工程交工验收后在规定期限内备案率达</w:t>
            </w:r>
            <w:r>
              <w:rPr>
                <w:rFonts w:eastAsia="仿宋_GB2312" w:cs="Times New Roman" w:ascii="Times New Roman" w:hAnsi="Times New Roman"/>
                <w:spacing w:val="0"/>
                <w:sz w:val="18"/>
                <w:szCs w:val="18"/>
              </w:rPr>
              <w:t>100%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</w:rPr>
              <w:t>。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pacing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val="en-US" w:eastAsia="zh-CN"/>
              </w:rPr>
              <w:t>年以来，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有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个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年的续建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项目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个新建项目，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截止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目前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，先后到建设工地开展质量安全监督检查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近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次共计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18"/>
                <w:szCs w:val="18"/>
                <w:lang w:val="en-US" w:eastAsia="zh-CN"/>
              </w:rPr>
              <w:t>105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人次，共发现安全隐患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起，已督促整改完成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起。完成交工验收项目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val="en-US" w:eastAsia="zh-CN"/>
              </w:rPr>
              <w:t>个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220" w:before="0" w:after="0"/>
              <w:ind w:left="0" w:firstLine="361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．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常念安全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生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紧箍咒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0"/>
                <w:sz w:val="18"/>
                <w:szCs w:val="18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0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明确责任分工，落实监管责任。为了明确落实安全生产目标责任管理，与各报监的在建项目签订安全生产目标管理责任书，强化责任落实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0"/>
                <w:sz w:val="18"/>
                <w:szCs w:val="18"/>
                <w:lang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0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抓好多元监管，确保质量安全。所有受监项目均实行开工前、施工中、竣工后全面监管，采取定期与不定期相合的方式对工程项目进行监督，对检查中发现的问题，列为重点督查项目，发现存在隐患及时下达监督检查意见和整改通知书，并跟踪督促至各参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建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单位整改到位，确保隐患跟踪督办率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18"/>
                <w:szCs w:val="18"/>
              </w:rPr>
              <w:t>100%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，实现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了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受监项目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零事故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的安全目标。</w:t>
            </w:r>
            <w:r>
              <w:rPr>
                <w:rFonts w:ascii="Times New Roman" w:hAnsi="Times New Roman" w:cs="Times New Roman" w:eastAsia="仿宋_GB2312"/>
                <w:b/>
                <w:bCs/>
                <w:spacing w:val="0"/>
                <w:sz w:val="18"/>
                <w:szCs w:val="18"/>
                <w:lang w:val="en-US" w:eastAsia="zh-CN"/>
              </w:rPr>
              <w:t>三是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采取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四不两直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方式对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</w:rPr>
              <w:t>在建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项目进行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日常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监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</w:rPr>
              <w:t>检查，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以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盯牢管住农村公路在建项目施工现场为重点，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安全守底行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安全生产治本攻坚三年行动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隐患清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等专项行动为载体，大力开展安全生产检查，强化风险和隐患排查治理，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深入开展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品质工程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18"/>
                <w:szCs w:val="1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平安工地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18"/>
                <w:szCs w:val="1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创建活动</w:t>
            </w:r>
            <w:r>
              <w:rPr>
                <w:rFonts w:ascii="Times New Roman" w:hAnsi="Times New Roman" w:cs="Times New Roman" w:eastAsia="仿宋_GB2312"/>
                <w:spacing w:val="0"/>
                <w:sz w:val="18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pacing w:lineRule="exact" w:line="220" w:before="0" w:after="0"/>
              <w:ind w:firstLine="361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勤练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管理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业务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基本功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0"/>
                <w:sz w:val="18"/>
                <w:szCs w:val="18"/>
                <w:lang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pacing w:val="0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采取走出去、请进来的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方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式，邀请优秀专业技术人员给干部职工指导业务知识，积极组织干部职工参加上级主管部门举办的业务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培训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学习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eastAsia="zh-CN"/>
              </w:rPr>
              <w:t>二是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val="en-US" w:eastAsia="zh-CN"/>
              </w:rPr>
              <w:t>强化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</w:rPr>
              <w:t>业务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</w:rPr>
              <w:t>传帮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pacing w:val="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pacing w:val="0"/>
                <w:sz w:val="18"/>
                <w:szCs w:val="18"/>
              </w:rPr>
              <w:t>加强专业技术培训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</w:rPr>
              <w:t>培育业务骨干力量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eastAsia="zh-CN"/>
              </w:rPr>
              <w:t>目前，组织专业技术知识培训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spacing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val="en-US" w:eastAsia="zh-CN"/>
              </w:rPr>
              <w:t>次。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18"/>
                <w:szCs w:val="18"/>
                <w:lang w:val="en-US" w:eastAsia="zh-CN"/>
              </w:rPr>
              <w:t>三是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  <w:lang w:val="en-US" w:eastAsia="zh-CN"/>
              </w:rPr>
              <w:t>联系工作实际，深入施工现场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加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大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业务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知识的摄入，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</w:rPr>
              <w:t>全面提高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18"/>
                <w:szCs w:val="18"/>
                <w:lang w:eastAsia="zh-CN"/>
              </w:rPr>
              <w:t>履职能力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color w:val="000000"/>
                <w:spacing w:val="0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color w:val="000000"/>
                <w:spacing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5.1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4.36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jc w:val="both"/>
        <w:rPr/>
      </w:pPr>
      <w:r>
        <w:rPr>
          <w:rFonts w:ascii="楷体_GB2312" w:hAnsi="楷体_GB2312" w:cs="楷体" w:eastAsia="楷体_GB2312"/>
          <w:b/>
          <w:bCs/>
          <w:sz w:val="28"/>
          <w:szCs w:val="28"/>
        </w:rPr>
        <w:t>填表人：</w:t>
      </w:r>
      <w:r>
        <w:rPr>
          <w:rFonts w:ascii="楷体_GB2312" w:hAnsi="楷体_GB2312" w:cs="楷体" w:eastAsia="楷体_GB2312"/>
          <w:b/>
          <w:bCs/>
          <w:sz w:val="28"/>
          <w:szCs w:val="28"/>
          <w:lang w:eastAsia="zh-CN"/>
        </w:rPr>
        <w:t>邓道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进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 xml:space="preserve">  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 xml:space="preserve"> 联系电话：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0744-5518618</w:t>
      </w:r>
      <w:r>
        <w:rPr>
          <w:rFonts w:eastAsia="楷体_GB2312" w:cs="楷体" w:ascii="楷体_GB2312" w:hAnsi="楷体_GB2312"/>
          <w:b/>
          <w:bCs/>
          <w:sz w:val="28"/>
          <w:szCs w:val="28"/>
        </w:rPr>
        <w:t xml:space="preserve">  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填报日期：</w:t>
      </w:r>
      <w:r>
        <w:rPr>
          <w:rFonts w:eastAsia="楷体_GB2312" w:ascii="楷体_GB2312" w:hAnsi="楷体_GB2312"/>
          <w:b/>
          <w:bCs/>
          <w:sz w:val="28"/>
          <w:szCs w:val="28"/>
          <w:lang w:val="en-US" w:eastAsia="zh-CN"/>
        </w:rPr>
        <w:t>2025.1.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dcterms:modified xsi:type="dcterms:W3CDTF">2025-02-25T08:55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F80F8207241A5979B84A55270A4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