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</w:rPr>
        <w:t>124308117533998378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张家界市武陵源区第一中学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张家界市武陵源区教育局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黄任培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第一中学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实施初中义务教育和高中学历教育，促进基础教育发展。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初中、高中学历教育、职业教育（相关社会服务）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武陵源区索溪峪街道喻家嘴社区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黄任培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2475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武陵源区教育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年是不平凡的一年，在区委、区政府及上级教育主管部门的领导下，学校紧紧围绕立德树人根本任务，全面发展素质教育，扎实推进学校的高质量发展。现我把一年以来的主要工作回顾如下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一、抓党建，思想觉悟有了新提升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坚持以习近平新时代中国特色社会主义思想为指导，深入学习贯彻党的二十大精神，积极探索学校高质量发展道路。严格执行党组织领导下的校长负责制，班子成员切实履行“一岗双责”，充分发挥党组织的领导核心和政治核心作用。以“一月一课一片一实践”主题党日活动为契机，通过书记带头讲党课，组织“红色”研学，观看电影、视频等方式，从严从实抓好思想政治建设。在已有党建品牌的基础上，继续创新推出心理健康和旅游两块党建品牌，“党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+”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模式取得实质性进展，党组织的引领力进一步加强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二、抓学习，队伍建设有了新成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教师队伍建设得到进一步加强。在教育教学实践中，学校秉持“以人为本，和谐发展”的办学理念，进一步强化了“教研兴教、质量强校”意识，高度重视教研教改工作，完善教研教改目标管理和激励引导机制，鼓励广大教师参与校本教研，认真组织开展校本研修、集体备课、常规听评课等活动，为适应教育信息化的要求，学校大力支持鼓励教师积极参加各级各类继续教育培训。学校先后集中派出了一大批老师外出学习。外出教师学习了现代化教育理论，更新了教育思想，转变了教育观念，大大提高了管理人员和教师的教育教学水平。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年度学校奖励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个教研组集体，奖励教研个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9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次。其中教师论文、课件、教学设计等获奖省级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7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余篇。教师业务竞赛获奖省级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项，市级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项。学生竞赛指导奖，省级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项，市级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项，区级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项。在今年的教师节表彰活动中，我校廖玉华校长、袁海英、杨柳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获得市级表彰；胡保定、王焕军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获得区级表彰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三、抓管理，教学质量有了新突破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教学是学校的中心工作，是学校生存发展的根本，教学质量的好坏很多程度上取决于管理水平的高低。近年来，我们牢固树立“教学质量是生命”的思想，进一步强化学校管理。狠抓教学常规管理和校风、学风建设，切实向管理要质量、要效益，教师实行集体办公制度，学校实行封闭管理。广大教师发扬爱岗敬业，求真务实，无私奉献，积极进取的精神，使我校办校效益日趋显著，教学质量稳中有升。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年高考再创辉煌，普高部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32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参考，本科上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6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，特殊类上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48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，其中北京大学录取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，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98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录取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，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1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录取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4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。职高部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7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参加对口升学，本科上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4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，本科一批上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，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1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大学上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。初中部中考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74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 xml:space="preserve">分以上 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，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73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分以上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 xml:space="preserve">22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，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70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分以上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3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；全市前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10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 xml:space="preserve">名 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 xml:space="preserve">7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，前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 xml:space="preserve">500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 xml:space="preserve">名 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 xml:space="preserve">36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素质教育和学校管理富有成效，赢得了家长和社会各界的好评，这些成绩的取得引起了社会的广泛关注，提高了学校声誉，增强了办学实力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四、抓德育，文明素质有了新气象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一年来，学校以创建文明城市为契机，积极探索新形势下德育工作的新路子、新方法，全面提高学生的思想道德素质和文明素质。如坚持举行高规格的升旗仪式、入团仪式、国旗下讲话、主题班会等活动，对学生进行思想教育，培养学生们正确的生活态度和健康的心理品质。几年来，在区教育局的指导下，我校坚持以“立足规范，守正创新”的工作思路大力开展德育工作，全校上下积极探索、勇于实践，以规范化管理为依托，着力实施创新德育工程，树立大德育观；规范化管理，人性化育人，形成了团结向上、共同前进的德育大气候，开创了德育工作新局面，大力推进了学校构建和谐教育品牌的进程。学校始终坚持以德立校、德育为首的办学方向，扎实有效的德育工作使我校呈现出校风正、教风纯、学风浓的良好风貌，通过实行全天候、全方位、全过程管理，学校没有出现一起违法犯罪案件，没有出现一起安全责任事故，成为区域内的“平安校园”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五、抓稳定，校园安全有了新加强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稳定事关学校发展大局，校园安全关乎学校生存与发展，“安全是天，责任重于泰山”。一年来，我校在狠抓安全上采取了一系列措施。一是加强食品卫生安全检查，每天安排校务会成员早中晚到食堂陪餐值班巡查，确保食品卫生安全。二是定期开展安全主题班会，让学生有安全常识和敬畏意识。三是定期开展安全教育活动，举行法治讲座，教育学生绿色上网，远离香烟、毒品，珍惜生命。四是开展消防灭火逃生演习和防踩踏事故演练，提高了师生的自我保护意识。五是加强封闭式管理，加大全天巡查力度，做到安全巡查无死角。六是重视心理健康教育工作，上好心理健康课，搞好各种心理咨询活动，认真规划专题心理讲座，持续办好毕业年级心理游园等相关活动。在全体教职工的共同努力下，特别是全体德育处、总务处工作人员和全体班主任的辛勤努力下，没有发生重大安全事故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六、抓节流，办学条件有了新改善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一年来，学校深挖内潜，开源节流，精打细算，做到花小钱办大事，不乱花一分钱。学校多次行政会议要求厉行节约，教育广大师生要节约一度电、一滴水，把有限的经费用在刀刃上。学校进一步规范收费行为，认真执行发改部门和教育主管部门的有关规定，做到规范收费，杜绝乱收费现象。学校对大笔资金物品的采购，集体研究，实行招标或货比三家，走签字流程。学校从严控制公务消费，无乱报发票、超支报销的现象，接待费用一直维持在较低水平。学校重视基础设施建设，努力改善办学条件。学校的维修，广告的添置，绿化、美化等工程建设，让学校更美更绿更亮！</w:t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回首过去的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年，我校的教育教学工作在武陵源区教育局的领导下稳步前进。新的一年，我校将继续以立德树人为根本任务，以提高教育教学质量为核心，以安全稳定工作为重点，以加强教师队伍建设为基础，以优化教育环境为保障，全面推进素质教育，努力办好人民满意的教育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事业单位法人证书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有效期：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9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0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至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9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9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9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29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2966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eastAsia="zh-CN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24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22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第一中学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24"/>
          <w:szCs w:val="24"/>
        </w:rPr>
        <w:t>填表人：</w:t>
      </w:r>
      <w:r>
        <w:rPr>
          <w:rFonts w:ascii="楷体_GB2312" w:hAnsi="楷体_GB2312" w:cs="楷体" w:eastAsia="楷体_GB2312"/>
          <w:b/>
          <w:bCs/>
          <w:sz w:val="24"/>
          <w:szCs w:val="24"/>
          <w:lang w:eastAsia="zh-CN"/>
        </w:rPr>
        <w:t>姚龙海</w:t>
      </w:r>
      <w:r>
        <w:rPr>
          <w:rFonts w:ascii="楷体_GB2312" w:hAnsi="楷体_GB2312" w:cs="楷体" w:eastAsia="楷体_GB2312"/>
          <w:b/>
          <w:bCs/>
          <w:sz w:val="24"/>
          <w:szCs w:val="24"/>
        </w:rPr>
        <w:t xml:space="preserve"> 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" w:eastAsia="楷体_GB2312"/>
          <w:b/>
          <w:bCs/>
          <w:sz w:val="24"/>
          <w:szCs w:val="24"/>
        </w:rPr>
        <w:t>联系电话：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>15074452562</w:t>
      </w:r>
      <w:r>
        <w:rPr>
          <w:rFonts w:eastAsia="楷体_GB2312" w:cs="楷体" w:ascii="楷体_GB2312" w:hAnsi="楷体_GB2312"/>
          <w:b/>
          <w:bCs/>
          <w:sz w:val="24"/>
          <w:szCs w:val="24"/>
        </w:rPr>
        <w:t xml:space="preserve"> 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" w:eastAsia="楷体_GB2312"/>
          <w:b/>
          <w:bCs/>
          <w:sz w:val="24"/>
          <w:szCs w:val="24"/>
        </w:rPr>
        <w:t>填报日期：</w:t>
      </w:r>
      <w:r>
        <w:rPr>
          <w:rFonts w:eastAsia="楷体_GB2312" w:ascii="楷体_GB2312" w:hAnsi="楷体_GB2312"/>
          <w:b/>
          <w:bCs/>
          <w:sz w:val="24"/>
          <w:szCs w:val="21"/>
          <w:lang w:val="en-US" w:eastAsia="zh-CN"/>
        </w:rPr>
        <w:t>2025</w:t>
      </w:r>
      <w:r>
        <w:rPr>
          <w:rFonts w:ascii="楷体_GB2312" w:hAnsi="楷体_GB2312" w:eastAsia="楷体_GB2312"/>
          <w:b/>
          <w:bCs/>
          <w:sz w:val="24"/>
          <w:szCs w:val="21"/>
          <w:lang w:val="en-US" w:eastAsia="zh-CN"/>
        </w:rPr>
        <w:t>年</w:t>
      </w:r>
      <w:r>
        <w:rPr>
          <w:rFonts w:eastAsia="楷体_GB2312" w:ascii="楷体_GB2312" w:hAnsi="楷体_GB2312"/>
          <w:b/>
          <w:bCs/>
          <w:sz w:val="24"/>
          <w:szCs w:val="21"/>
          <w:lang w:val="en-US" w:eastAsia="zh-CN"/>
        </w:rPr>
        <w:t>1</w:t>
      </w:r>
      <w:r>
        <w:rPr>
          <w:rFonts w:ascii="楷体_GB2312" w:hAnsi="楷体_GB2312" w:eastAsia="楷体_GB2312"/>
          <w:b/>
          <w:bCs/>
          <w:sz w:val="24"/>
          <w:szCs w:val="21"/>
          <w:lang w:val="en-US" w:eastAsia="zh-CN"/>
        </w:rPr>
        <w:t>月</w:t>
      </w:r>
      <w:r>
        <w:rPr>
          <w:rFonts w:eastAsia="楷体_GB2312" w:ascii="楷体_GB2312" w:hAnsi="楷体_GB2312"/>
          <w:b/>
          <w:bCs/>
          <w:sz w:val="24"/>
          <w:szCs w:val="21"/>
          <w:lang w:val="en-US" w:eastAsia="zh-CN"/>
        </w:rPr>
        <w:t>9</w:t>
      </w:r>
      <w:r>
        <w:rPr>
          <w:rFonts w:ascii="楷体_GB2312" w:hAnsi="楷体_GB2312" w:eastAsia="楷体_GB2312"/>
          <w:b/>
          <w:bCs/>
          <w:sz w:val="24"/>
          <w:szCs w:val="21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1-16T12:33:00Z</cp:lastPrinted>
  <dcterms:modified xsi:type="dcterms:W3CDTF">2025-02-25T08:14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481F876A4408F8D0E0BCDD2AF3F9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