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  <w:lang w:eastAsia="zh-CN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张家界市武陵源区人力资源</w:t>
      </w:r>
    </w:p>
    <w:p>
      <w:pPr>
        <w:pStyle w:val="Normal"/>
        <w:snapToGrid w:val="false"/>
        <w:spacing w:lineRule="exact" w:line="560"/>
        <w:ind w:firstLine="3253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cs="黑体" w:ascii="黑体" w:hAnsi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管理服务中心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left="3785" w:hanging="2349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张家界市武陵源区民政和人力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资源社会保障局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向万里</w:t>
      </w:r>
      <w:r>
        <w:rPr>
          <w:rFonts w:ascii="黑体" w:hAnsi="黑体" w:eastAsia="黑体"/>
          <w:b/>
          <w:bCs/>
          <w:sz w:val="36"/>
          <w:u w:val="single"/>
        </w:rPr>
        <w:t xml:space="preserve">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人力资源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管理服务中心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为社会发展提供人才人力资源服务，宣传贯彻人才人力政策，掌握发布人才人力供求信息，开办人才人力市场及交流活动，管理流动人员档案及办理相关手续，接受求职申请或单位招聘人员委托，受理人才人力的调解和仲裁事宜，办理聘用合理鉴证，开展人才人力代理。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军地坪街道吴家峪社区武陵路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9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号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向万里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民政和人力资源社会保障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68" w:leader="none"/>
              </w:tabs>
              <w:ind w:left="0" w:firstLine="600"/>
              <w:rPr>
                <w:rFonts w:ascii="楷体_GB2312" w:hAnsi="楷体_GB2312" w:eastAsia="楷体_GB2312" w:cs="楷体_GB2312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武陵源区零工市场已为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203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家用工企业和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286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名求职者提供服务，发布岗位招聘信息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217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条，达成就业意向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44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人次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68" w:leader="none"/>
              </w:tabs>
              <w:ind w:left="0" w:firstLine="600"/>
              <w:rPr>
                <w:rFonts w:ascii="楷体_GB2312" w:hAnsi="楷体_GB2312" w:eastAsia="楷体_GB2312" w:cs="楷体_GB2312"/>
                <w:sz w:val="30"/>
                <w:szCs w:val="30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年初在全区开展“春风行动”，在武陵源城区及乡镇举办规格不同的招聘会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2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场次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,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进场招聘企业共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100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多家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,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提供就业岗位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3000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多个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,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主要涉及旅游、电子商务、酒店、餐饮等行业，提供会计、检票员、人力资源管理、保安、厨师、服务员等多个工种，进场应聘人员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1000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多人次，同步直播带岗有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3250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人次观看，初步达成用工意向近</w:t>
            </w:r>
            <w:r>
              <w:rPr>
                <w:rFonts w:eastAsia="楷体_GB2312" w:cs="楷体_GB2312" w:ascii="楷体_GB2312" w:hAnsi="楷体_GB2312"/>
                <w:sz w:val="30"/>
                <w:szCs w:val="30"/>
                <w:lang w:eastAsia="zh-CN"/>
              </w:rPr>
              <w:t>200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余人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68" w:leader="none"/>
              </w:tabs>
              <w:ind w:left="0" w:firstLine="643"/>
              <w:rPr>
                <w:rFonts w:ascii="楷体_GB2312" w:hAnsi="楷体_GB2312" w:eastAsia="楷体_GB2312" w:cs="楷体_GB2312"/>
                <w:sz w:val="30"/>
                <w:szCs w:val="30"/>
                <w:lang w:eastAsia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针对高校毕业生档案接收工作，我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val="en-US" w:eastAsia="zh-CN"/>
              </w:rPr>
              <w:t>中心通过公布热线电话、线上审核、同时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保持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val="en-US" w:eastAsia="zh-CN"/>
              </w:rPr>
              <w:t>与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各大高校联系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val="en-US" w:eastAsia="zh-CN"/>
              </w:rPr>
              <w:t>等方式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，确保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val="en-US" w:eastAsia="zh-CN"/>
              </w:rPr>
              <w:t>了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毕业生档案能够及时、准确地转至我中心。同时，我们加强了对档案内容的审核，确保档案材料的完整性和真实性。在档案存放方面，我们采用科学分类、有序排列的方式，确保档案存放的安全性和便捷性。目前，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val="en-US" w:eastAsia="zh-CN"/>
              </w:rPr>
              <w:t>全区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已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val="en-US" w:eastAsia="zh-CN"/>
              </w:rPr>
              <w:t>建立了档案管理一体化平台，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建立了完善的信息化管理系统，并实现了档案数字化管理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964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至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9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3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606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606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0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6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928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28"/>
          <w:szCs w:val="28"/>
        </w:rPr>
        <w:t>填表人：</w:t>
      </w:r>
      <w:r>
        <w:rPr>
          <w:rFonts w:ascii="楷体_GB2312" w:hAnsi="楷体_GB2312" w:cs="楷体" w:eastAsia="楷体_GB2312"/>
          <w:b/>
          <w:bCs/>
          <w:sz w:val="28"/>
          <w:szCs w:val="28"/>
          <w:lang w:eastAsia="zh-CN"/>
        </w:rPr>
        <w:t>李敏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联系电话：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 xml:space="preserve">13974446767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填报日期：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25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>年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2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>月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19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>日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5-02-19T09:01:00Z</cp:lastPrinted>
  <dcterms:modified xsi:type="dcterms:W3CDTF">2025-02-25T08:58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F80F8207241A5979B84A55270A42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